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1134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0535</wp:posOffset>
                </wp:positionH>
                <wp:positionV relativeFrom="paragraph">
                  <wp:posOffset>121285</wp:posOffset>
                </wp:positionV>
                <wp:extent cx="3639820" cy="200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820" cy="200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риложение 1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0" w:name="_Hlk114127130"/>
                            <w:bookmarkEnd w:id="0"/>
                            <w:r>
                              <w:rPr/>
                              <w:t>к приказу департамента строительст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архитектуры и ЖКХ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14.09.2022 № 190-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  <w:bookmarkStart w:id="1" w:name="_Hlk114127130"/>
                            <w:bookmarkStart w:id="2" w:name="_Hlk114127130"/>
                            <w:bookmarkEnd w:id="2"/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риказу департамента строительст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архитектуры и ЖКХ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13.08.2018 № 100-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pt;height:157.6pt;mso-wrap-distance-left:9.05pt;mso-wrap-distance-right:9.05pt;mso-wrap-distance-top:0pt;mso-wrap-distance-bottom:0pt;margin-top:9.55pt;mso-position-vertical-relative:text;margin-left:2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Приложение 1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_Hlk114127130"/>
                      <w:bookmarkEnd w:id="3"/>
                      <w:r>
                        <w:rPr/>
                        <w:t>к приказу департамента строительств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архитектуры и ЖКХ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т 14.09.2022 № 190-н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  <w:bookmarkStart w:id="4" w:name="_Hlk114127130"/>
                      <w:bookmarkStart w:id="5" w:name="_Hlk114127130"/>
                      <w:bookmarkEnd w:id="5"/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приказу департамента строительств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архитектуры и ЖКХ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т 13.08.2018 № 100-н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20080</wp:posOffset>
                </wp:positionH>
                <wp:positionV relativeFrom="paragraph">
                  <wp:posOffset>-427990</wp:posOffset>
                </wp:positionV>
                <wp:extent cx="839470" cy="1593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ст 2 из 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-33.7pt;mso-position-vertical-relative:text;margin-left:4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ст 2 из 9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right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32780</wp:posOffset>
                </wp:positionH>
                <wp:positionV relativeFrom="paragraph">
                  <wp:posOffset>10355580</wp:posOffset>
                </wp:positionV>
                <wp:extent cx="839470" cy="1593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ист 3 из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815.4pt;mso-position-vertical-relative:text;margin-left:45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Лист 3 из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04205</wp:posOffset>
                </wp:positionH>
                <wp:positionV relativeFrom="paragraph">
                  <wp:posOffset>10348595</wp:posOffset>
                </wp:positionV>
                <wp:extent cx="839470" cy="1593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ист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814.85pt;mso-position-vertical-relative:text;margin-left:4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Лист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sz w:val="24"/>
                          <w:szCs w:val="24"/>
                        </w:rPr>
                        <w:t xml:space="preserve"> из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96915</wp:posOffset>
                </wp:positionH>
                <wp:positionV relativeFrom="paragraph">
                  <wp:posOffset>10289540</wp:posOffset>
                </wp:positionV>
                <wp:extent cx="839470" cy="1593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ист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810.2pt;mso-position-vertical-relative:text;margin-left:45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Лист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 xml:space="preserve"> из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53100</wp:posOffset>
                </wp:positionH>
                <wp:positionV relativeFrom="paragraph">
                  <wp:posOffset>10348595</wp:posOffset>
                </wp:positionV>
                <wp:extent cx="839470" cy="1593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ист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814.85pt;mso-position-vertical-relative:text;margin-left:4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Лист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6</w:t>
                      </w:r>
                      <w:r>
                        <w:rPr>
                          <w:sz w:val="24"/>
                          <w:szCs w:val="24"/>
                        </w:rPr>
                        <w:t xml:space="preserve"> из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96915</wp:posOffset>
                </wp:positionH>
                <wp:positionV relativeFrom="paragraph">
                  <wp:posOffset>10348595</wp:posOffset>
                </wp:positionV>
                <wp:extent cx="839470" cy="1593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ист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814.85pt;mso-position-vertical-relative:text;margin-left:45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Лист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7</w:t>
                      </w:r>
                      <w:r>
                        <w:rPr>
                          <w:sz w:val="24"/>
                          <w:szCs w:val="24"/>
                        </w:rPr>
                        <w:t xml:space="preserve"> из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53100</wp:posOffset>
                </wp:positionH>
                <wp:positionV relativeFrom="paragraph">
                  <wp:posOffset>10348595</wp:posOffset>
                </wp:positionV>
                <wp:extent cx="839470" cy="1593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ист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814.85pt;mso-position-vertical-relative:text;margin-left:4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Лист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8</w:t>
                      </w:r>
                      <w:r>
                        <w:rPr>
                          <w:sz w:val="24"/>
                          <w:szCs w:val="24"/>
                        </w:rPr>
                        <w:t xml:space="preserve"> из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64530</wp:posOffset>
                </wp:positionH>
                <wp:positionV relativeFrom="paragraph">
                  <wp:posOffset>10289540</wp:posOffset>
                </wp:positionV>
                <wp:extent cx="839470" cy="15938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ист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810.2pt;mso-position-vertical-relative:text;margin-left:45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Лист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9</w:t>
                      </w:r>
                      <w:r>
                        <w:rPr>
                          <w:sz w:val="24"/>
                          <w:szCs w:val="24"/>
                        </w:rPr>
                        <w:t xml:space="preserve"> из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43550</wp:posOffset>
                </wp:positionH>
                <wp:positionV relativeFrom="paragraph">
                  <wp:posOffset>10267950</wp:posOffset>
                </wp:positionV>
                <wp:extent cx="1007745" cy="1593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ист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2.55pt;mso-wrap-distance-left:9.05pt;mso-wrap-distance-right:9.05pt;mso-wrap-distance-top:0pt;mso-wrap-distance-bottom:0pt;margin-top:808.5pt;mso-position-vertical-relative:text;margin-left:43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Лист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10</w:t>
                      </w:r>
                      <w:r>
                        <w:rPr>
                          <w:sz w:val="24"/>
                          <w:szCs w:val="24"/>
                        </w:rPr>
                        <w:t xml:space="preserve"> из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905</wp:posOffset>
                </wp:positionH>
                <wp:positionV relativeFrom="paragraph">
                  <wp:posOffset>106045</wp:posOffset>
                </wp:positionV>
                <wp:extent cx="5909310" cy="18846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Проект межевания территор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для размещения объекта, расположенного на территории Ханты-Мансий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>Обустройство Чапровского месторождения. Промысловый нефтепровод «ДНС с УПСВ Чапровское – ЦПС Кондинское». Промысловые автодороги. Автомобильная дорога «Причал Цингалы – Куст 17»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Графическая ч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pt;height:148.4pt;mso-wrap-distance-left:9.05pt;mso-wrap-distance-right:9.05pt;mso-wrap-distance-top:0pt;mso-wrap-distance-bottom:0pt;margin-top:8.35pt;mso-position-vertical-relative:text;margin-left: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Проект межевания территор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для размещения объекта, расположенного на территории Ханты-Мансий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rFonts w:eastAsia="Calibri"/>
                          <w:sz w:val="24"/>
                          <w:szCs w:val="24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Fonts w:eastAsia="Calibri"/>
                          <w:bCs/>
                          <w:sz w:val="24"/>
                          <w:szCs w:val="24"/>
                        </w:rPr>
                        <w:t>Обустройство Чапровского месторождения. Промысловый нефтепровод «ДНС с УПСВ Чапровское – ЦПС Кондинское». Промысловые автодороги. Автомобильная дорога «Причал Цингалы – Куст 17»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>»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Графическ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hanging="113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hanging="113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1134" w:right="7369" w:firstLine="283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971290" cy="740600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49781" b="33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740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96915</wp:posOffset>
                </wp:positionH>
                <wp:positionV relativeFrom="paragraph">
                  <wp:posOffset>40005</wp:posOffset>
                </wp:positionV>
                <wp:extent cx="839470" cy="15938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3.15pt;mso-position-vertical-relative:text;margin-left:45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993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08395" cy="902652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80" t="2141" r="3204" b="2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2" w:hanging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208395" cy="896239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80" t="1892" r="3204" b="2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96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31255" cy="89408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04" t="3151" r="3028" b="1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894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426" w:right="849" w:hanging="156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31255" cy="900493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04" t="2390" r="3028" b="2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900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983" w:hanging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23635" cy="905891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380" t="1892" r="3028" b="1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905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99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31255" cy="902652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380" t="1892" r="2842" b="2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23635" cy="900493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380" t="2009" r="3028" b="2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900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23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16015" cy="903732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504" t="1915" r="3028" b="2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03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36665" cy="518668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219" t="15588" r="2547" b="2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518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47180" cy="462026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50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6336665" cy="526161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61" t="15473" r="2709" b="28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526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142" w:right="-284" w:hanging="28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06820" cy="526161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547" t="15473" r="2709" b="28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526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14440" cy="52832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547" t="15473" r="2547" b="28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528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31255" cy="526161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390" t="15473" r="3975" b="28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526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70295" cy="502666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219" t="15706" r="5094" b="30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502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29045" cy="524065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390" t="15928" r="2547" b="28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524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336665" cy="525081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071" t="15473" r="2709" b="28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525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54165" cy="527240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19317" r="-5" b="24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54165" cy="848106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915" r="-5" b="7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848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54165" cy="734758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21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734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284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54165" cy="6972935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25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697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48755" cy="574294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581" t="-3" r="-5" b="38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8755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990" w:hanging="426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47180" cy="581787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38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581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284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47180" cy="644906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6924" r="-5" b="24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644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849" w:hanging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01460" cy="6213475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09" t="8321" r="-5" b="25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1460" cy="621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28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b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suppressAutoHyphens w:val="true"/>
      <w:spacing w:before="220" w:after="220"/>
      <w:jc w:val="both"/>
      <w:outlineLvl w:val="0"/>
    </w:pPr>
    <w:rPr>
      <w:rFonts w:ascii="Arial" w:hAnsi="Arial" w:cs="Arial"/>
      <w:b/>
      <w:bCs/>
      <w:caps/>
      <w:sz w:val="24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bCs w:val="false"/>
      <w:i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1560" w:hanging="851"/>
      <w:outlineLvl w:val="3"/>
    </w:pPr>
    <w:rPr>
      <w:b w:val="false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99336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.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Знак"/>
    <w:qFormat/>
    <w:rPr>
      <w:rFonts w:ascii="Courier New" w:hAnsi="Courier New" w:eastAsia="Times New Roman" w:cs="Arial"/>
      <w:bCs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sz w:val="24"/>
      <w:szCs w:val="28"/>
    </w:rPr>
  </w:style>
  <w:style w:type="character" w:styleId="22">
    <w:name w:val="Заголовок 2 Знак"/>
    <w:qFormat/>
    <w:rPr>
      <w:rFonts w:ascii="Arial" w:hAnsi="Arial" w:eastAsia="Times New Roman" w:cs="Times New Roman"/>
      <w:b/>
      <w:bCs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i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Cs/>
      <w:i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51">
    <w:name w:val="Основной текст (5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0">
    <w:name w:val="Обычный.Нормальный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НГП - 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Arial" w:hAnsi="Arial" w:eastAsia="Times New Roman" w:cs="Times New Roman"/>
      <w:sz w:val="16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. текст"/>
    <w:basedOn w:val="Normal"/>
    <w:qFormat/>
    <w:pPr>
      <w:spacing w:lineRule="auto" w:line="360"/>
      <w:ind w:firstLine="709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Arial"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alibri" w:cs="Times New Roman"/>
      <w:sz w:val="24"/>
      <w:szCs w:val="24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</w:rPr>
  </w:style>
  <w:style w:type="paragraph" w:styleId="Style21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НГП - Основной текст"/>
    <w:basedOn w:val="Normal"/>
    <w:qFormat/>
    <w:pPr>
      <w:ind w:firstLine="708"/>
      <w:jc w:val="both"/>
    </w:pPr>
    <w:rPr>
      <w:b/>
      <w:bCs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для таблиц из договоров"/>
    <w:basedOn w:val="Normal"/>
    <w:qFormat/>
    <w:pPr/>
    <w:rPr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72" w:hanging="0"/>
    </w:pPr>
    <w:rPr>
      <w:rFonts w:ascii="Arial" w:hAnsi="Arial" w:cs="Arial"/>
      <w:sz w:val="16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0:30:00Z</dcterms:created>
  <dc:creator>Блюм Е.В.</dc:creator>
  <dc:description/>
  <cp:keywords/>
  <dc:language>en-US</dc:language>
  <cp:lastModifiedBy>Иван Беспрозванных</cp:lastModifiedBy>
  <cp:lastPrinted>2021-01-29T16:10:00Z</cp:lastPrinted>
  <dcterms:modified xsi:type="dcterms:W3CDTF">2022-09-15T04:48:00Z</dcterms:modified>
  <cp:revision>105</cp:revision>
  <dc:subject/>
  <dc:title/>
</cp:coreProperties>
</file>